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ноября 2012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№  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 и на плановый период 2014  и 201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 социально-экономического развития Варненского муниципального района на 2013 год и на плановый период 2014 и 2015 годов (прилагается).</w:t>
      </w:r>
    </w:p>
    <w:p>
      <w:pPr>
        <w:pStyle w:val="Style17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Варненского муниципального района для подписания и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рн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b w:val="false"/>
          <w:b w:val="false"/>
          <w:szCs w:val="26"/>
        </w:rPr>
      </w:pPr>
      <w:r>
        <w:rPr/>
        <w:t xml:space="preserve">Основные показатели прогноза социально-экономического развития на 2013 год и на плановый период 2014 и 2015 годов </w:t>
      </w:r>
      <w:r>
        <w:rPr>
          <w:b w:val="false"/>
          <w:szCs w:val="26"/>
        </w:rPr>
        <w:t xml:space="preserve">                                                                                                                              </w:t>
      </w:r>
      <w:r>
        <w:rPr>
          <w:szCs w:val="26"/>
        </w:rPr>
        <w:t>Варненского муниципального района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1133"/>
        <w:gridCol w:w="1136"/>
        <w:gridCol w:w="1276"/>
        <w:gridCol w:w="1274"/>
        <w:gridCol w:w="1275"/>
        <w:gridCol w:w="1237"/>
        <w:gridCol w:w="1236"/>
        <w:gridCol w:w="1236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й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год</w:t>
              <w:br/>
              <w:t>отч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  <w:br/>
              <w:t>оцен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од - прогноз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од - прогноз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 - прогноз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вариа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вариант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численность постоянн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13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3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, выполнено работ и услуг собственными силами по «чистым видам» экономической деятельности </w:t>
              <w:br/>
              <w:t>(по крупным и средним организациям)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61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306,5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668,41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187,4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060,16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002,5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178,6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873,4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видам экономической деятельности: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полезных ископаемых - С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 -  D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459,0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869,3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446,87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964,8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050,36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992,7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231,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926,5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распределение электроэнергии, газа и воды  - Е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7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2,54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2,5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9,8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9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6,9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6,9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ализации подакцизной продукции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прибыльных организаций </w:t>
              <w:br/>
              <w:t>(с поквартальной разбивкой)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аккредитованных инновационных технопарков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обособленных подразделений, головные организации которых находятся за пределами Челябинской области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рибыльных сельскохозяйственных товаропроизводителе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труда наемных работников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3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,3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,5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,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</w:tr>
      <w:tr>
        <w:trPr>
          <w:trHeight w:val="402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в т.ч. фонд заработной платы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2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9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,6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13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3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численность работающих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в хозяйствах всех категори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1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1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3,5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,3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9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3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1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9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имущества, облагаемого налогом на имущество организаций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8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8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7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4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,3</w:t>
            </w:r>
          </w:p>
        </w:tc>
      </w:tr>
      <w:tr>
        <w:trPr>
          <w:trHeight w:val="645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 метров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,3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6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,7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4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,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>
          <w:trHeight w:val="453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бщественного питания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населению</w:t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1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*</w:t>
            </w:r>
          </w:p>
        </w:tc>
        <w:tc>
          <w:tcPr>
            <w:tcW w:w="11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1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2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3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454" w:right="851" w:gutter="0" w:header="0" w:top="993" w:footer="471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808"/>
        <w:gridCol w:w="1176"/>
        <w:gridCol w:w="1119"/>
        <w:gridCol w:w="1116"/>
        <w:gridCol w:w="1116"/>
        <w:gridCol w:w="1116"/>
        <w:gridCol w:w="1116"/>
        <w:gridCol w:w="1116"/>
        <w:gridCol w:w="1116"/>
      </w:tblGrid>
      <w:tr>
        <w:trPr>
          <w:trHeight w:val="375" w:hRule="atLeast"/>
        </w:trPr>
        <w:tc>
          <w:tcPr>
            <w:tcW w:w="15420" w:type="dxa"/>
            <w:gridSpan w:val="10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гноз фонда оплаты труда наемных работников</w:t>
            </w:r>
          </w:p>
        </w:tc>
      </w:tr>
      <w:tr>
        <w:trPr>
          <w:trHeight w:val="375" w:hRule="atLeast"/>
        </w:trPr>
        <w:tc>
          <w:tcPr>
            <w:tcW w:w="15420" w:type="dxa"/>
            <w:gridSpan w:val="10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родских и сельских поселений муниципального района на 2013-2015 годы</w:t>
            </w:r>
          </w:p>
        </w:tc>
      </w:tr>
      <w:tr>
        <w:trPr>
          <w:trHeight w:val="375" w:hRule="atLeast"/>
        </w:trPr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отч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           оценк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- </w:t>
              <w:br/>
              <w:t>прогно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прогно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прогноз</w:t>
            </w:r>
          </w:p>
        </w:tc>
      </w:tr>
      <w:tr>
        <w:trPr>
          <w:trHeight w:val="315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.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наемных работников, всег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44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9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7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7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8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1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6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200 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селениям: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лексеев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,1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7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ят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,1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94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Бородинов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9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82</w:t>
            </w:r>
          </w:p>
        </w:tc>
      </w:tr>
      <w:tr>
        <w:trPr>
          <w:trHeight w:val="330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арнен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6697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856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77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73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56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85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65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5981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азанов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9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</w:tr>
      <w:tr>
        <w:trPr>
          <w:trHeight w:val="34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атенин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9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3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раснооктябрь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9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4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улевчин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Лейпциг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Николаев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Новоураль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9,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33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окров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1</w:t>
            </w:r>
          </w:p>
        </w:tc>
      </w:tr>
      <w:tr>
        <w:trPr>
          <w:trHeight w:val="315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олстинское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8</w:t>
            </w:r>
          </w:p>
        </w:tc>
      </w:tr>
    </w:tbl>
    <w:p>
      <w:pPr>
        <w:pStyle w:val="Normal"/>
        <w:ind w:left="-851"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45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6"/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3:00Z</dcterms:created>
  <dc:creator>Наталья</dc:creator>
  <dc:description/>
  <cp:keywords/>
  <dc:language>en-US</dc:language>
  <cp:lastModifiedBy>Зуев</cp:lastModifiedBy>
  <cp:lastPrinted>2011-11-08T09:53:00Z</cp:lastPrinted>
  <dcterms:modified xsi:type="dcterms:W3CDTF">2013-03-11T10:13:00Z</dcterms:modified>
  <cp:revision>34</cp:revision>
  <dc:subject/>
  <dc:title/>
</cp:coreProperties>
</file>